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TOTRONU DO HODOWLI ROŚLIN IN- VITRO</w:t>
      </w:r>
    </w:p>
    <w:p>
      <w:pPr>
        <w:pStyle w:val="Normal"/>
        <w:jc w:val="center"/>
        <w:rPr/>
      </w:pPr>
      <w:r>
        <w:rPr>
          <w:b/>
        </w:rPr>
        <w:t>W POSTEPOWANIU NR KZ-371/92/11 – ZADANIE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fitotr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700 litr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erokość zewnętrzna maksymalnie 72  cm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a robocza wykonana z alumin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– 4 sz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mikroprocesor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 dotykowy panelu sterowania o przekątnej min. 5 "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wyświetlacz temperatury i wilgotności na ekranie panelu steru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zny wyświetlacz temperatury i wilgotności na ekranie panelu steru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tor temperatury i wilgotności. Rejestracja parametrów przez port US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odliczania dni hodowli z powiadomieniem o zakończeniu cyklu na ekranie panelu steru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a panelu sterującego chronione min. 7 cyfrowym hasł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panelu sterującego w języku polsk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period- system symulacji dnia i no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boczne: lampy fluoroscencyj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acy przy włączonym oświetleniu od: + 10ºC do + 40º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acy przy wyłączonym oświetleniu od: +2ºC do + 40º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: od poziomu wilgotności otoczenia do 90%R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sterownika wilgotności: 1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nieprawidłowej tempera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nieprawidłowej wilgot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zaniku zasil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termiczna komory wykonana z pianki poliuretanow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30V, 50 H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Cena brutt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5:00Z</dcterms:created>
  <dc:creator>Małgorzata Strąk</dc:creator>
  <dc:description/>
  <cp:keywords/>
  <dc:language>en-US</dc:language>
  <cp:lastModifiedBy>Małgorzata Strąk</cp:lastModifiedBy>
  <dcterms:modified xsi:type="dcterms:W3CDTF">2011-10-24T12:55:00Z</dcterms:modified>
  <cp:revision>9</cp:revision>
  <dc:subject/>
  <dc:title/>
</cp:coreProperties>
</file>